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с предложениями на участие в открытом запросе предложений в электронной форме  на право заключения договора на  поставку </w:t>
      </w:r>
      <w:r>
        <w:rPr>
          <w:bCs/>
          <w:color w:val="000000"/>
        </w:rPr>
        <w:t xml:space="preserve">лицензии на право использования антивируса для нужд 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2861/ОЗП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7 июня 2020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7 июн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от 1: 1 927 751,3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Лот 1: Лицензия на право использования антивир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rPr>
          <w:b/>
          <w:b/>
          <w:lang w:val="en-US"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rPr/>
      </w:pPr>
      <w:r>
        <w:rPr/>
        <w:t>1.</w:t>
        <w:tab/>
        <w:t>На закупку 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rPr/>
      </w:pPr>
      <w:r>
        <w:rPr/>
        <w:t>2.</w:t>
        <w:tab/>
        <w:t>Дата и время начала процедуры вскрытия конвертов с предложениями: 17 июня 2020 г. 12:00 (время московское). Место проведения процедуры вскрытия конвертов с предложениями: www.etp.roseltorg.ru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МАСТЕРСОФТ-ИТ" (ИНН/КПП 5609061055/560901001 460052 г. Оренбург, ул. Монтажников 26/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5.06.2020 10:39: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738 361,60 руб. без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17.06.2020 0:49: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1 723 010,80 руб. без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jc w:val="both"/>
        <w:rPr>
          <w:lang w:val="en-US"/>
        </w:rPr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7:00Z</dcterms:created>
  <dc:creator/>
  <dc:description/>
  <cp:keywords/>
  <dc:language>en-US</dc:language>
  <cp:lastModifiedBy/>
  <dcterms:modified xsi:type="dcterms:W3CDTF">2020-06-17T09:47:00Z</dcterms:modified>
  <cp:revision>1</cp:revision>
  <dc:subject/>
  <dc:title>Протокол вскрытия конвертов</dc:title>
</cp:coreProperties>
</file>